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ascii="宋体;SimSun" w:hAnsi="宋体;SimSun"/>
          <w:b/>
          <w:sz w:val="36"/>
          <w:szCs w:val="36"/>
        </w:rPr>
        <w:t>2019</w:t>
      </w:r>
      <w:r>
        <w:rPr>
          <w:rFonts w:ascii="宋体;SimSun" w:hAnsi="宋体;SimSun" w:cs="宋体;SimSun"/>
          <w:b/>
          <w:sz w:val="36"/>
          <w:szCs w:val="36"/>
        </w:rPr>
        <w:t>届百日誓师</w:t>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rPr/>
      </w:pPr>
      <w:r>
        <w:rPr>
          <w:rFonts w:ascii="宋体;SimSun" w:hAnsi="宋体;SimSun" w:cs="宋体;SimSun"/>
          <w:sz w:val="28"/>
          <w:szCs w:val="28"/>
        </w:rPr>
        <w:t>尊敬的家长、尊敬的各位老师，亲爱的同学们：</w:t>
      </w:r>
    </w:p>
    <w:p>
      <w:pPr>
        <w:pStyle w:val="Normal"/>
        <w:spacing w:lineRule="exact" w:line="560"/>
        <w:ind w:firstLine="435"/>
        <w:rPr/>
      </w:pPr>
      <w:r>
        <w:rPr>
          <w:rFonts w:cs="宋体;SimSun" w:ascii="宋体;SimSun" w:hAnsi="宋体;SimSun"/>
          <w:sz w:val="28"/>
          <w:szCs w:val="28"/>
        </w:rPr>
        <w:t xml:space="preserve"> </w:t>
      </w:r>
      <w:r>
        <w:rPr>
          <w:rFonts w:ascii="宋体;SimSun" w:hAnsi="宋体;SimSun" w:cs="宋体;SimSun"/>
          <w:sz w:val="28"/>
          <w:szCs w:val="28"/>
        </w:rPr>
        <w:t>光阴荏苒，岁月不居。同学们仿佛才告别初中生活，满怀激情和期待地踏上高中的征途，弹指一挥间，这寄托着我们自己及家长无限憧景和梦想的高中生活，只剩下最后一百天就要在我们的人生历程中成为永远的回忆。今天我们在此隆重集会，举行学校</w:t>
      </w:r>
      <w:r>
        <w:rPr>
          <w:rFonts w:cs="宋体;SimSun" w:ascii="宋体;SimSun" w:hAnsi="宋体;SimSun"/>
          <w:sz w:val="28"/>
          <w:szCs w:val="28"/>
        </w:rPr>
        <w:t>2019</w:t>
      </w:r>
      <w:r>
        <w:rPr>
          <w:rFonts w:ascii="宋体;SimSun" w:hAnsi="宋体;SimSun" w:cs="宋体;SimSun"/>
          <w:sz w:val="28"/>
          <w:szCs w:val="28"/>
        </w:rPr>
        <w:t>届高三毕业生高考备考百日誓师及优秀学生表彰大会，在这里，我首先代表学校党政工团向刚才获得表彰的同学表示衷心的祝贺。希望你们激流勇进、再接再厉，以自己的智慧和毅力坚守考试的赢家，并一步一步成长为人生的赢家。更希望全体毕业班的同学，在自己人生激情飞扬、成就梦想的关键时刻，咬定目标，坚定信心，百折不挠，用自己辛苦的汗水和聪明才智，牢牢抓住这期待以久的人生大考，以争分夺秒百炼成钢的备考精神，一笔一画写就自己奋斗梦想。</w:t>
      </w:r>
    </w:p>
    <w:p>
      <w:pPr>
        <w:pStyle w:val="Normal"/>
        <w:spacing w:lineRule="exact" w:line="560"/>
        <w:ind w:firstLine="435"/>
        <w:rPr/>
      </w:pPr>
      <w:r>
        <w:rPr>
          <w:rFonts w:cs="宋体;SimSun" w:ascii="宋体;SimSun" w:hAnsi="宋体;SimSun"/>
          <w:sz w:val="28"/>
          <w:szCs w:val="28"/>
        </w:rPr>
        <w:t xml:space="preserve"> </w:t>
      </w:r>
      <w:r>
        <w:rPr>
          <w:rFonts w:ascii="宋体;SimSun" w:hAnsi="宋体;SimSun" w:cs="宋体;SimSun"/>
          <w:sz w:val="28"/>
          <w:szCs w:val="28"/>
        </w:rPr>
        <w:t>同学们，可以想象，就在这两天，全国各地有多少高中举行百日誓师活动，如果把高考比作战场的话，你们就是决斗沙场的勇士，所谓誓师，就是公开亮剑，就是要祭出决战的决心和信心，就是不要任何借口和理由的勇往直前，更是自断后路放手一拼的壮志豪情。如果说去年九月的成人仪式和高考备考动员会吹响的是我们决战高考的集结号，那么，今天的誓师就是吹响了我们决胜高考的冲锋号，今年是我们新中国成立</w:t>
      </w:r>
      <w:r>
        <w:rPr>
          <w:rFonts w:cs="宋体;SimSun" w:ascii="宋体;SimSun" w:hAnsi="宋体;SimSun"/>
          <w:sz w:val="28"/>
          <w:szCs w:val="28"/>
        </w:rPr>
        <w:t>70</w:t>
      </w:r>
      <w:r>
        <w:rPr>
          <w:rFonts w:ascii="宋体;SimSun" w:hAnsi="宋体;SimSun" w:cs="宋体;SimSun"/>
          <w:sz w:val="28"/>
          <w:szCs w:val="28"/>
        </w:rPr>
        <w:t>周年，今年注定是不同凡响的一年，湖北省委市委“开局就是决战，起步就是冲刺”的口号。这也是我们高三备战高考誓师的决战决胜的口号。所以接下来的一百天，不是黎明前的黑暗，而烂灿彩虹前暴风骤雨的洗礼。这</w:t>
      </w:r>
      <w:r>
        <w:rPr>
          <w:rFonts w:cs="宋体;SimSun" w:ascii="宋体;SimSun" w:hAnsi="宋体;SimSun"/>
          <w:sz w:val="28"/>
          <w:szCs w:val="28"/>
        </w:rPr>
        <w:t>100</w:t>
      </w:r>
      <w:r>
        <w:rPr>
          <w:rFonts w:ascii="宋体;SimSun" w:hAnsi="宋体;SimSun" w:cs="宋体;SimSun"/>
          <w:sz w:val="28"/>
          <w:szCs w:val="28"/>
        </w:rPr>
        <w:t>天，应该是同学们对高中生活最深切体验的</w:t>
      </w:r>
      <w:r>
        <w:rPr>
          <w:rFonts w:cs="宋体;SimSun" w:ascii="宋体;SimSun" w:hAnsi="宋体;SimSun"/>
          <w:sz w:val="28"/>
          <w:szCs w:val="28"/>
        </w:rPr>
        <w:t>100</w:t>
      </w:r>
      <w:r>
        <w:rPr>
          <w:rFonts w:ascii="宋体;SimSun" w:hAnsi="宋体;SimSun" w:cs="宋体;SimSun"/>
          <w:sz w:val="28"/>
          <w:szCs w:val="28"/>
        </w:rPr>
        <w:t>天。应该是充满激情和兴奋、信心百倍的一百天；更应该是前所未有的目标明确、动力强劲、效率超常的</w:t>
      </w:r>
      <w:r>
        <w:rPr>
          <w:rFonts w:cs="宋体;SimSun" w:ascii="宋体;SimSun" w:hAnsi="宋体;SimSun"/>
          <w:sz w:val="28"/>
          <w:szCs w:val="28"/>
        </w:rPr>
        <w:t>100</w:t>
      </w:r>
      <w:r>
        <w:rPr>
          <w:rFonts w:ascii="宋体;SimSun" w:hAnsi="宋体;SimSun" w:cs="宋体;SimSun"/>
          <w:sz w:val="28"/>
          <w:szCs w:val="28"/>
        </w:rPr>
        <w:t>天。刚才我们的学生代表、教师代表、家长代表都从不同的角度为我们大家表达了决心，寄予了期望，也指明了努力的方向，都讲得特别好，感谢他们与我们的分享。特别是从刚才师生庄严的宣誓中，我体会出一种决战决胜的味道，希望在这接下来的一百天里，我们全体高三师生要再鼓一把劲，再紧一道弦，再上一道坎，把我们的备考氛围营造得更浓厚一些，把备考的路线图描得更明确一些，把备考的质量效果提升得更高一些。</w:t>
      </w:r>
    </w:p>
    <w:p>
      <w:pPr>
        <w:pStyle w:val="Normal"/>
        <w:spacing w:lineRule="exact" w:line="560"/>
        <w:ind w:firstLine="43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刚才同学们都看了</w:t>
      </w:r>
      <w:r>
        <w:rPr>
          <w:rFonts w:cs="宋体;SimSun" w:ascii="宋体;SimSun" w:hAnsi="宋体;SimSun"/>
          <w:sz w:val="28"/>
          <w:szCs w:val="28"/>
        </w:rPr>
        <w:t>160</w:t>
      </w:r>
      <w:r>
        <w:rPr>
          <w:rFonts w:ascii="宋体;SimSun" w:hAnsi="宋体;SimSun" w:cs="宋体;SimSun"/>
          <w:sz w:val="28"/>
          <w:szCs w:val="28"/>
        </w:rPr>
        <w:t>天前自己写给自己的信，我想许多同学会有很多感慨，是啊，上次给自己写信，我们的备考才开始，今天看自己的信时，一晃我们的高中生活只剩下一百天了。想想当初立下的志愿、下定的决心、许下的誓言、承诺的行动，对照</w:t>
      </w:r>
      <w:r>
        <w:rPr>
          <w:rFonts w:cs="宋体;SimSun" w:ascii="宋体;SimSun" w:hAnsi="宋体;SimSun"/>
          <w:sz w:val="28"/>
          <w:szCs w:val="28"/>
        </w:rPr>
        <w:t>160</w:t>
      </w:r>
      <w:r>
        <w:rPr>
          <w:rFonts w:ascii="宋体;SimSun" w:hAnsi="宋体;SimSun" w:cs="宋体;SimSun"/>
          <w:sz w:val="28"/>
          <w:szCs w:val="28"/>
        </w:rPr>
        <w:t>天来自己的付出和行动是一如既往地坚定，还是忽明忽暗地飘荡？是如游丝般梦幻，还是如击鼓传花般愈来愈紧迫和坚定？是啊，逝者如斯。只有一百天，到时，你踌躇满志、游刃有余也好，你满腹城府、厚积薄发也罢，亦会是人欲静而情不止、心向往而行不济，</w:t>
      </w:r>
      <w:r>
        <w:rPr>
          <w:rFonts w:cs="宋体;SimSun" w:ascii="宋体;SimSun" w:hAnsi="宋体;SimSun"/>
          <w:sz w:val="28"/>
          <w:szCs w:val="28"/>
        </w:rPr>
        <w:t>100</w:t>
      </w:r>
      <w:r>
        <w:rPr>
          <w:rFonts w:ascii="宋体;SimSun" w:hAnsi="宋体;SimSun" w:cs="宋体;SimSun"/>
          <w:sz w:val="28"/>
          <w:szCs w:val="28"/>
        </w:rPr>
        <w:t>天后，那场即便你不想被影响而注定要影响你人生轨迹的大考都会如期而至。一如所有的过来人，</w:t>
      </w:r>
      <w:r>
        <w:rPr>
          <w:rFonts w:cs="宋体;SimSun" w:ascii="宋体;SimSun" w:hAnsi="宋体;SimSun"/>
          <w:sz w:val="28"/>
          <w:szCs w:val="28"/>
        </w:rPr>
        <w:t>2019</w:t>
      </w:r>
      <w:r>
        <w:rPr>
          <w:rFonts w:ascii="宋体;SimSun" w:hAnsi="宋体;SimSun" w:cs="宋体;SimSun"/>
          <w:sz w:val="28"/>
          <w:szCs w:val="28"/>
        </w:rPr>
        <w:t>年高考将是我们所有在座的同学们即使不想记忆却永远无法忘怀的人生大体验。每年的高考，演绎着多少冰火两重天的故事，每年高考后，有多少考生希望那只是平常的一次联考，多希望能再给自己一个机会，一定比现在要出彩。所以我希望、也相信，我们全体高三同学一定会在这“十年磨一剑，百日铸辉煌”的人生大考时，要以前所未有的自觉和自信，抢抓机遇，奋勇攀登，以积极的心态和踏实的行动去展现天生我才、舍我其谁的豪迈气概；要以前所未有的意志和毅力，战胜自我，战胜一切困难，心无旁骛、专心致志在书山题海中冲锋陷阵、攻城略寨、一飞冲天。</w:t>
      </w:r>
    </w:p>
    <w:p>
      <w:pPr>
        <w:pStyle w:val="Normal"/>
        <w:spacing w:lineRule="exact" w:line="560"/>
        <w:ind w:firstLine="43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年前，因为梦想，我们选择了高考，因为缘份，我们相聚在有色一中，再过一百天，你们就在全国各地、五湖四海，有色一中就成了我们曾经的母校。三年来，无论我是懵懂幼稚、天真无邪，还是志存高远、意志坚定，我们同样都有内心的信念、梦中的期待，我们也一同风雨无阻、早出晚归、寒暑不停。三年了，我们收获了许多的友情、兴奋和欣喜，也体会了许多的无奈、惆怅和失落。今天还不是总结的时候，也没有时间去体会回味，但这一切将是你一生中最美好的回忆和最深切的怀念。</w:t>
      </w:r>
    </w:p>
    <w:p>
      <w:pPr>
        <w:pStyle w:val="Normal"/>
        <w:spacing w:lineRule="exact" w:line="560"/>
        <w:ind w:firstLine="43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有色一中这所并不起眼的学校，是多少学子梦想升腾的地方。每年向社会辅送了大批优秀毕业生，其中不乏国内顶尖学府，我们的校友遍及国内及世界各地，也不乏科技领域或国内外高校的精英。有人说：“高考是千军万马过独木桥”，这句话在过去是事实的写照，但现在早该与时俱进了，中国的高考早已不是精英培养，而是大众教育，高考之路早已是“康庄大道”。我们有色一中的高考上线率早几年就已达到</w:t>
      </w:r>
      <w:r>
        <w:rPr>
          <w:rFonts w:cs="宋体;SimSun" w:ascii="宋体;SimSun" w:hAnsi="宋体;SimSun"/>
          <w:sz w:val="28"/>
          <w:szCs w:val="28"/>
        </w:rPr>
        <w:t>100%</w:t>
      </w:r>
      <w:r>
        <w:rPr>
          <w:rFonts w:ascii="宋体;SimSun" w:hAnsi="宋体;SimSun" w:cs="宋体;SimSun"/>
          <w:sz w:val="28"/>
          <w:szCs w:val="28"/>
        </w:rPr>
        <w:t>，而且上重点大学的人数一直在黄石市除省重点中学外独占鳌头。我相信，在我们高三全体师生的共同努力下，我们的同学一定不负众望，在</w:t>
      </w:r>
      <w:r>
        <w:rPr>
          <w:rFonts w:cs="宋体;SimSun" w:ascii="宋体;SimSun" w:hAnsi="宋体;SimSun"/>
          <w:sz w:val="28"/>
          <w:szCs w:val="28"/>
        </w:rPr>
        <w:t>2019</w:t>
      </w:r>
      <w:r>
        <w:rPr>
          <w:rFonts w:ascii="宋体;SimSun" w:hAnsi="宋体;SimSun" w:cs="宋体;SimSun"/>
          <w:sz w:val="28"/>
          <w:szCs w:val="28"/>
        </w:rPr>
        <w:t>年的高考中再续写传奇，再创辉煌，为自己的人生添彩，为有色一中增光。</w:t>
      </w:r>
    </w:p>
    <w:p>
      <w:pPr>
        <w:pStyle w:val="Normal"/>
        <w:spacing w:lineRule="exact" w:line="560"/>
        <w:ind w:firstLine="435"/>
        <w:rPr/>
      </w:pPr>
      <w:r>
        <w:rPr>
          <w:rFonts w:cs="宋体;SimSun" w:ascii="宋体;SimSun" w:hAnsi="宋体;SimSun"/>
          <w:sz w:val="28"/>
          <w:szCs w:val="28"/>
        </w:rPr>
        <w:t xml:space="preserve"> </w:t>
      </w:r>
      <w:r>
        <w:rPr>
          <w:rFonts w:ascii="宋体;SimSun" w:hAnsi="宋体;SimSun" w:cs="宋体;SimSun"/>
          <w:sz w:val="28"/>
          <w:szCs w:val="28"/>
        </w:rPr>
        <w:t>可能有同学会说，高考顶多算是对过去十多年学习情况的总结或反映，它决定不了人生，高考成功，并不代表他的人生就此与众不同。诚然，这观点从整个人生的角度是很有道理。但在这里我想告诉大家的是，高考梦圆我们究竟收获了什么？我们收获了较高的分数，我们赢得了更好的继续学习升造的平台和机会，而比这更大的收获是，通过激烈严酷的竞争，你以雄辨的事实证明和捍卫了自己的自信和尊严，你对自己的认识和把握确实就此与往不同。而比这些更重要的收获是，你一路披荆斩棘，过关斩将脱颖而出的过程中所养成的战胜自我、成就梦想的优秀品格，这才是你今后人生节节生花的金钥匙。同学们，人生的一生中会有许多条路和许多机会，但有的路就此一条，有的机会就此一次，既然我们已选择了这条路，既然我们正在努力去把握这次机会，就容不得犹豫，容不得艾怨，不管你的梦是近是远，当下正确的选择只有一个；就是抛开一切杂念、鼓足干劲，一直向前。相信世上没有绝路的处境，只有对处境绝望的人，相信一个百花怒放的花园，无人欣赏一片枯叶，一个万马奔腾的时代，无人去倾听懦弱者的叹息。我们承诺不放弃任何一个学生，但如果至今还昏昏噩噩自我颓废自我放弃，那么就是上帝也拯救不了你，请记住，一个坚强的人，即使被打倒，也不会被打败。在此，向同学们提三句话的建议：</w:t>
      </w:r>
    </w:p>
    <w:p>
      <w:pPr>
        <w:pStyle w:val="Normal"/>
        <w:spacing w:lineRule="exact" w:line="560"/>
        <w:ind w:firstLine="658"/>
        <w:rPr/>
      </w:pPr>
      <w:r>
        <w:rPr>
          <w:rFonts w:cs="宋体;SimSun" w:ascii="宋体;SimSun" w:hAnsi="宋体;SimSun"/>
          <w:sz w:val="28"/>
          <w:szCs w:val="28"/>
        </w:rPr>
        <w:t>1</w:t>
      </w:r>
      <w:r>
        <w:rPr>
          <w:rFonts w:ascii="宋体;SimSun" w:hAnsi="宋体;SimSun" w:cs="宋体;SimSun"/>
          <w:sz w:val="28"/>
          <w:szCs w:val="28"/>
        </w:rPr>
        <w:t>、纯粹就高考来讲，高分就代表高能。如果有秘决的话，就是该拿的分一定要拿到手，不该丢的分一定不能丢。拼分就靠你的决心，拿手就靠你的实力和信心，不丢分就靠你的细致和耐心。</w:t>
      </w:r>
    </w:p>
    <w:p>
      <w:pPr>
        <w:pStyle w:val="Normal"/>
        <w:spacing w:lineRule="exact" w:line="560"/>
        <w:ind w:firstLine="658"/>
        <w:rPr/>
      </w:pPr>
      <w:r>
        <w:rPr>
          <w:rFonts w:cs="宋体;SimSun" w:ascii="宋体;SimSun" w:hAnsi="宋体;SimSun"/>
          <w:sz w:val="28"/>
          <w:szCs w:val="28"/>
        </w:rPr>
        <w:t>2</w:t>
      </w:r>
      <w:r>
        <w:rPr>
          <w:rFonts w:ascii="宋体;SimSun" w:hAnsi="宋体;SimSun" w:cs="宋体;SimSun"/>
          <w:sz w:val="28"/>
          <w:szCs w:val="28"/>
        </w:rPr>
        <w:t>、高考要有平常心，什么是高考的平常心，高考的平常心不是漫不经心，更不是故意视而不见，或文过饰非，而是深知在这场较量中，受苦受累是前提，强化训练是核心，持之以恒是关键，化解压力是保证。</w:t>
      </w:r>
    </w:p>
    <w:p>
      <w:pPr>
        <w:pStyle w:val="Normal"/>
        <w:spacing w:lineRule="exact" w:line="560"/>
        <w:ind w:firstLine="658"/>
        <w:rPr/>
      </w:pPr>
      <w:r>
        <w:rPr>
          <w:rFonts w:cs="宋体;SimSun" w:ascii="宋体;SimSun" w:hAnsi="宋体;SimSun"/>
          <w:sz w:val="28"/>
          <w:szCs w:val="28"/>
        </w:rPr>
        <w:t>3</w:t>
      </w:r>
      <w:r>
        <w:rPr>
          <w:rFonts w:ascii="宋体;SimSun" w:hAnsi="宋体;SimSun" w:cs="宋体;SimSun"/>
          <w:sz w:val="28"/>
          <w:szCs w:val="28"/>
        </w:rPr>
        <w:t>、备考最后时刻，千万别丢了虚心。固执可能捡得芝麻，但丢了西瓜，老师或同学的一句点拔，可能有四两拨千千斤的妙用。记得善于听取别人的建议，等于免费使用了别人的智慧。懂得适时放弃，是为了全盘的最大利益。</w:t>
      </w:r>
    </w:p>
    <w:p>
      <w:pPr>
        <w:pStyle w:val="Normal"/>
        <w:spacing w:lineRule="exact" w:line="560"/>
        <w:ind w:firstLine="435"/>
        <w:rPr/>
      </w:pPr>
      <w:r>
        <w:rPr>
          <w:rFonts w:cs="宋体;SimSun" w:ascii="宋体;SimSun" w:hAnsi="宋体;SimSun"/>
          <w:sz w:val="28"/>
          <w:szCs w:val="28"/>
        </w:rPr>
        <w:t xml:space="preserve"> </w:t>
      </w:r>
      <w:r>
        <w:rPr>
          <w:rFonts w:ascii="宋体;SimSun" w:hAnsi="宋体;SimSun" w:cs="宋体;SimSun"/>
          <w:sz w:val="28"/>
          <w:szCs w:val="28"/>
        </w:rPr>
        <w:t>同学们，百日誓师、时不我待，不要犹豫，不要彷徨，抛开所有的杂念和迷茫，学习机会可以有，高考机会不再有，高考比拼的是学识、毅力、智慧和力量。“十年砺剑百日策马闯难关，一朝试锋六月扬眉传捷报”。我坚信，我们携手共进、众志诚城，今年的六月属于我们每一个积极进取的同学，再一次祝福大家高考成功、梦想成真！</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03:00Z</dcterms:created>
  <dc:creator>微软用户</dc:creator>
  <dc:description/>
  <cp:keywords/>
  <dc:language>en-US</dc:language>
  <cp:lastModifiedBy>User</cp:lastModifiedBy>
  <cp:lastPrinted>2017-02-27T09:11:00Z</cp:lastPrinted>
  <dcterms:modified xsi:type="dcterms:W3CDTF">2019-02-27T00:55:00Z</dcterms:modified>
  <cp:revision>7</cp:revision>
  <dc:subject/>
  <dc:title>2012届百日誓师</dc:title>
</cp:coreProperties>
</file>