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rFonts w:eastAsia="Calibri" w:cs="Calibri"/>
          <w:b/>
        </w:rPr>
        <w:t xml:space="preserve"> </w:t>
      </w:r>
      <w:r>
        <w:rPr>
          <w:b/>
          <w:sz w:val="28"/>
          <w:szCs w:val="28"/>
        </w:rPr>
        <w:t>做一个有方向感的老师</w:t>
      </w:r>
    </w:p>
    <w:p>
      <w:pPr>
        <w:pStyle w:val="Normal"/>
        <w:rPr/>
      </w:pPr>
      <w:r>
        <w:rPr>
          <w:rFonts w:eastAsia="Calibri" w:cs="Calibri"/>
        </w:rPr>
        <w:t xml:space="preserve">                        </w:t>
      </w:r>
      <w:r>
        <w:rPr/>
        <w:t>黄石有色一中</w:t>
      </w:r>
      <w:r>
        <w:rPr>
          <w:rFonts w:cs="Calibri" w:eastAsia="Calibri"/>
        </w:rPr>
        <w:t xml:space="preserve">  </w:t>
      </w:r>
      <w:r>
        <w:rPr/>
        <w:t>李莉莉</w:t>
      </w:r>
    </w:p>
    <w:p>
      <w:pPr>
        <w:pStyle w:val="Normal"/>
        <w:spacing w:lineRule="auto" w:line="276"/>
        <w:ind w:firstLine="420"/>
        <w:rPr/>
      </w:pPr>
      <w:r>
        <w:rPr/>
        <w:t>我从</w:t>
      </w:r>
      <w:r>
        <w:rPr/>
        <w:t>2010</w:t>
      </w:r>
      <w:r>
        <w:rPr/>
        <w:t>年</w:t>
      </w:r>
      <w:r>
        <w:rPr/>
        <w:t>9</w:t>
      </w:r>
      <w:r>
        <w:rPr/>
        <w:t>月来有色一中上班到现在整整五年了，今天借此机会与大家分享一下这五年来的心路历程。</w:t>
      </w:r>
    </w:p>
    <w:p>
      <w:pPr>
        <w:pStyle w:val="Normal"/>
        <w:spacing w:lineRule="auto" w:line="276"/>
        <w:ind w:firstLine="420"/>
        <w:rPr/>
      </w:pPr>
      <w:r>
        <w:rPr/>
        <w:t>2006</w:t>
      </w:r>
      <w:r>
        <w:rPr/>
        <w:t>年大学毕业后在我家乡秭归工作一年，接着在黄石五中工作三年，</w:t>
      </w:r>
      <w:r>
        <w:rPr/>
        <w:t>2010</w:t>
      </w:r>
      <w:r>
        <w:rPr/>
        <w:t>年到有色一中。我觉得这里是一个很适合年轻老师呆的地方，领导很关注年轻教师的成长，学校给了我们年轻教师很多出去学习和参加比赛的机会，整个学校的学习氛围也浓厚，同事之间的感情也很单纯质朴，老教师会毫无保留地将经验传授给我们……有色一中让我有了一种归属感。</w:t>
      </w:r>
    </w:p>
    <w:p>
      <w:pPr>
        <w:pStyle w:val="Normal"/>
        <w:spacing w:lineRule="auto" w:line="276"/>
        <w:ind w:firstLine="420"/>
        <w:rPr/>
      </w:pPr>
      <w:r>
        <w:rPr/>
        <w:t>到一个新的工作环境或工作初期我们都希望有一个好的开始，通常会给自己定目标，用较高的标准来要求自己，因为年轻，我们有信心，有冲劲。但过了两三年之后或者更久你还记得当初的你制定的职业生涯的规划吗？对于什么时候该实现什么目标，如何实现这些目标有没有好好的思考过、努力过？没有了目标和坚持，就会很被动地去工作和学习，因此就会出现该努力的时候没有去努力，当时间一年一年的溜走而自己还一无所获时，才知道自己又浪费了很多时间和机会。</w:t>
      </w:r>
    </w:p>
    <w:p>
      <w:pPr>
        <w:pStyle w:val="Normal"/>
        <w:spacing w:lineRule="auto" w:line="276"/>
        <w:ind w:firstLine="420"/>
        <w:rPr/>
      </w:pPr>
      <w:r>
        <w:rPr/>
        <w:t>在这个物质喧嚣的时代，特别是现在这个新常态下，静下心来潜心从教对很多人来说并非易事。我常想与其抱怨生活不仅改变不了现实还弄得自己心浮气躁，还不如以积极地心态去面对生活。永远不要忘记你所追求的是什么，我觉得对我们年轻教师而言，自身基本功的扎实和素养的提高是最重要的。别人在抱怨的时候我在认真地积累，我就比别人收获的就更多，距自己的目标就越近。作为年轻教师，我们当然期待个人发展的外部环境越来越好，但我们更应该注意激发和保持个人发展的内部动力，我们不妨把困难当磨练，把困境当挑战，把外出学习、培训看成是对自己的奖赏，化消极为积极，那样我们的工作会更快乐、更有效，也会使自己增值得更快。</w:t>
      </w:r>
    </w:p>
    <w:p>
      <w:pPr>
        <w:pStyle w:val="Normal"/>
        <w:spacing w:lineRule="auto" w:line="276"/>
        <w:ind w:firstLine="420"/>
        <w:rPr/>
      </w:pPr>
      <w:r>
        <w:rPr/>
        <w:t>有了目标有了坚持，我们还要把重心放低，要把最基本的事情做好。我对自己的要求就是不管是大事还是小事，要么不做，要么就尽心尽力把它做好。刚进有色一中我也是从两个普通班带起，然后是一个次快班一个实验班，即使是在普通班上课，我的每一节课都认真备课，每一个学生都督促他们落实过关，在高考中我所带的四个班的历史成绩在学校的静动态分析中都是</w:t>
      </w:r>
      <w:r>
        <w:rPr/>
        <w:t>A</w:t>
      </w:r>
      <w:r>
        <w:rPr/>
        <w:t>。就目前这两年而言，工作这一块的重心自然是把</w:t>
      </w:r>
      <w:r>
        <w:rPr/>
        <w:t>2</w:t>
      </w:r>
      <w:r>
        <w:rPr/>
        <w:t>班带好，不仅是历史更重要的是总分要上来。我要求学生每天早晚六点五十到班，我也尽可能的以身作则。针对现在语文英语共用一个晚自习的问题，我把每周的历史晚自习留</w:t>
      </w:r>
      <w:r>
        <w:rPr/>
        <w:t>30</w:t>
      </w:r>
      <w:r>
        <w:rPr/>
        <w:t>到</w:t>
      </w:r>
      <w:r>
        <w:rPr/>
        <w:t>40</w:t>
      </w:r>
      <w:r>
        <w:rPr/>
        <w:t>分钟让学生复习英语，每周五下午第四节课我陪着学生完成数学老师布置的任务……</w:t>
      </w:r>
      <w:r>
        <w:rPr>
          <w:rFonts w:cs="Calibri" w:eastAsia="Calibri"/>
        </w:rPr>
        <w:t xml:space="preserve"> </w:t>
      </w:r>
    </w:p>
    <w:p>
      <w:pPr>
        <w:pStyle w:val="Normal"/>
        <w:spacing w:lineRule="auto" w:line="276"/>
        <w:ind w:firstLine="420"/>
        <w:rPr/>
      </w:pPr>
      <w:r>
        <w:rPr/>
        <w:t>今年上学期对我们一家人来说是特别难熬的四个月。当时我和刘常厚都带班主任，他高三进入最后的冲刺阶段，我接手的文科实验班班主任，对于没什么班主任经验的我来说接了这个班，我的压力不是一般的大，孩子也是我们自己带。同时上学期也是我最锻炼我的一学期，也是我成长最快的一学期。从</w:t>
      </w:r>
      <w:r>
        <w:rPr/>
        <w:t>3</w:t>
      </w:r>
      <w:r>
        <w:rPr/>
        <w:t>月份初到</w:t>
      </w:r>
      <w:r>
        <w:rPr/>
        <w:t>4</w:t>
      </w:r>
      <w:r>
        <w:rPr/>
        <w:t>月中旬准备淘师湾网络研修示范课，这个课忙完后接着就是准备黄石市的师德演讲和黄石电视台的高考点拨。</w:t>
      </w:r>
      <w:r>
        <w:rPr/>
        <w:t>6</w:t>
      </w:r>
      <w:r>
        <w:rPr/>
        <w:t>月底到</w:t>
      </w:r>
      <w:r>
        <w:rPr/>
        <w:t>7</w:t>
      </w:r>
      <w:r>
        <w:rPr/>
        <w:t>月初参加全国历史教学片断比赛。那四个月很累但也很充实，特别是从每次磨课的过程中收获很大。</w:t>
      </w:r>
      <w:r>
        <w:rPr/>
        <w:t>2011</w:t>
      </w:r>
      <w:r>
        <w:rPr/>
        <w:t>年参加省说课比赛，让我对如何根据学情、课标设定教学目标有了清楚的认识，那次的二等奖也让我认识到和别人的差距，时刻督促自己要不断地学习。今年淘师湾的研修课我当时选了一节很不好讲的课《古代商业的发展》，在时间上跨度较长，从先秦到明清；在内容上，历史概念多，理论性较强；在空间上，涉及国内外。为了讲好这节课，我先后设计了五种不同的详案，不断的否定又不断的重新设计。而这些设计都是在等我儿子晚上睡着之后进行的，经常为这个课准备到凌晨一两点。一个多月来中午没回过家，在食堂吃完饭后就接着在办公室看书、查资料、构思。</w:t>
      </w:r>
      <w:r>
        <w:rPr/>
        <w:t>7</w:t>
      </w:r>
      <w:r>
        <w:rPr/>
        <w:t>月份的全国教学片断比赛磨了一个星期，也有两个晚上没有休息。</w:t>
      </w:r>
    </w:p>
    <w:p>
      <w:pPr>
        <w:pStyle w:val="Normal"/>
        <w:spacing w:lineRule="auto" w:line="276"/>
        <w:ind w:firstLine="420"/>
        <w:rPr/>
      </w:pPr>
      <w:r>
        <w:rPr/>
        <w:t>所有的磨练和付出不仅让我在教学上更加得心应手，更是锻炼了我的心理素质，培养了我良好的心态。在不断的磨课过程中，也使我进一步认识到自身积累的不足。现在每天坚持阅读也成了我的一个习惯。通过阅读与教学相关的杂志、观看相关视频，可以开拓视野，提升自身的理论素养，同时了解史学的最新动态。只有博观才能约取，厚积才能薄发。</w:t>
      </w:r>
    </w:p>
    <w:p>
      <w:pPr>
        <w:pStyle w:val="Normal"/>
        <w:spacing w:lineRule="auto" w:line="276"/>
        <w:ind w:firstLine="420"/>
        <w:rPr/>
      </w:pPr>
      <w:r>
        <w:rPr/>
        <w:t>教师成长是一个总结经验、捕捉问题、反思实践的过程。反思能帮助自己及时发现问题，从而探究出解决问题的方法，并把它升华为自己的教学经验，为我所用。写教学反思的习惯最初还是在我们教研员的要求下形成的，每一次参加省、市的教研活动他都要求我们写学习心得和反思，慢慢就形成了主动写反思的一个习惯。近四年来我所有参加过的省、市的教研活动包括我所讲的公开课，都有成文的心得和反思。他山之石，可以攻玉，在不断地学习取得进步，在不断地反思中提升自我。在每堂课后我也会及时反思自己这堂课上得怎样，哪个问题没有讲透，怎样才能将课上得更好？学生存在什么样的问题，为什么会存在这样的问题？反思的深度，决定着教学所能达到的高度。</w:t>
      </w:r>
    </w:p>
    <w:p>
      <w:pPr>
        <w:pStyle w:val="Normal"/>
        <w:spacing w:lineRule="auto" w:line="276"/>
        <w:ind w:firstLine="420"/>
        <w:rPr/>
      </w:pPr>
      <w:r>
        <w:rPr/>
        <w:t>我们一线的教师，遇到的精彩的东西肯定不会少，很多是我们没去捕捉。我们曾在摸索中有那么多困惑，那么多疑虑，没有去思考。我们年轻教师要让自己做一个“有心人”，从积累教学现象、积累自己的感受、积累自己的思考开始，将对自己有价值的一粒粒“珍珠”穿起来，说不定是一条非常美丽的项链。</w:t>
      </w:r>
    </w:p>
    <w:p>
      <w:pPr>
        <w:pStyle w:val="Normal"/>
        <w:spacing w:lineRule="auto" w:line="276"/>
        <w:ind w:firstLine="420"/>
        <w:rPr/>
      </w:pPr>
      <w:r>
        <w:rPr/>
        <w:t>我们年轻教师只有努力提高自身的素养，丰富自身的底蕴，倾情投入教育教学工作，积淀方法，摸索经验，在活动中历练，才能促成自身的专业成长。要想在教育教学工作中有一番出色的表现，没有捷径，只有靠自己，一步一个脚印，实实在在地去学习，去探索，去实践，去思考。</w:t>
      </w:r>
    </w:p>
    <w:p>
      <w:pPr>
        <w:pStyle w:val="Normal"/>
        <w:spacing w:lineRule="auto" w:line="276"/>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2:42:00Z</dcterms:created>
  <dc:creator>Administrator</dc:creator>
  <dc:description/>
  <cp:keywords/>
  <dc:language>en-US</dc:language>
  <cp:lastModifiedBy>Administrator</cp:lastModifiedBy>
  <dcterms:modified xsi:type="dcterms:W3CDTF">2015-09-23T12:14:00Z</dcterms:modified>
  <cp:revision>4</cp:revision>
  <dc:subject/>
  <dc:title/>
</cp:coreProperties>
</file>